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40030</wp:posOffset>
                </wp:positionH>
                <wp:positionV relativeFrom="paragraph">
                  <wp:posOffset>-97790</wp:posOffset>
                </wp:positionV>
                <wp:extent cx="6426835" cy="67754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720" cy="67752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-18.9pt;margin-top:-7.7pt;width:506pt;height:53.3pt;mso-wrap-style:none;v-text-anchor:middle">
                <v:fill o:detectmouseclick="t" type="solid" color2="#021626"/>
                <v:stroke color="#fabf8f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67690</wp:posOffset>
                </wp:positionH>
                <wp:positionV relativeFrom="paragraph">
                  <wp:posOffset>-99060</wp:posOffset>
                </wp:positionV>
                <wp:extent cx="680085" cy="67881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67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abf8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4.7pt;margin-top:-7.8pt;width:53.5pt;height:53.4pt;mso-wrap-style:none;v-text-anchor:middle">
                <v:fill o:detectmouseclick="t" type="solid" color2="black"/>
                <v:stroke color="#fabf8f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545465</wp:posOffset>
            </wp:positionH>
            <wp:positionV relativeFrom="page">
              <wp:posOffset>824230</wp:posOffset>
            </wp:positionV>
            <wp:extent cx="638175" cy="638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</w:t>
      </w:r>
      <w:r>
        <w:rPr>
          <w:rFonts w:cs="Cambria" w:ascii="Cambria" w:hAnsi="Cambria"/>
          <w:b/>
          <w:sz w:val="32"/>
          <w:szCs w:val="32"/>
        </w:rPr>
        <w:t xml:space="preserve">T.1 WYKONYWANIE PRAC POMOCNICZYCH W OBIEKTACH </w:t>
        <w:br/>
        <w:t xml:space="preserve">    ŚWIADCZĄCYCH USŁUGI HOTELARSK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52705</wp:posOffset>
                </wp:positionV>
                <wp:extent cx="6324600" cy="4394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395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4.15pt;width:497.95pt;height:34.5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ta Pracy nr KP/T.1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28545</wp:posOffset>
            </wp:positionH>
            <wp:positionV relativeFrom="page">
              <wp:posOffset>2352040</wp:posOffset>
            </wp:positionV>
            <wp:extent cx="3409950" cy="241046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60040</wp:posOffset>
                </wp:positionH>
                <wp:positionV relativeFrom="paragraph">
                  <wp:posOffset>314325</wp:posOffset>
                </wp:positionV>
                <wp:extent cx="2392680" cy="17291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72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  <w:t>Kiedy opowiedziałem znajomym, w jakim kierunku chcę się kształcić, wyśmiali mnie:</w:t>
                              <w:br/>
                              <w:t>„to praca dla dziewczyn”, „będziesz tylko sprzątał”. Nie rozumieją, że to jest właśnie mój świat przygotowywanie pokoi dla gości hotelowych, praca w kuchni, różne czynności</w:t>
                              <w:br/>
                              <w:t>w ogrodzie i na parkingu. W takich miejscach zawsze dużo się dzieje. Praca wcale nie jest łatwa, ale jestem pewny, że na pewno sobie poradzę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36.15pt;mso-wrap-distance-left:9.05pt;mso-wrap-distance-right:9.05pt;mso-wrap-distance-top:0pt;mso-wrap-distance-bottom:0pt;margin-top:24.75pt;mso-position-vertical-relative:text;margin-left:2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  <w:t>Kiedy opowiedziałem znajomym, w jakim kierunku chcę się kształcić, wyśmiali mnie:</w:t>
                        <w:br/>
                        <w:t>„to praca dla dziewczyn”, „będziesz tylko sprzątał”. Nie rozumieją, że to jest właśnie mój świat przygotowywanie pokoi dla gości hotelowych, praca w kuchni, różne czynności</w:t>
                        <w:br/>
                        <w:t>w ogrodzie i na parkingu. W takich miejscach zawsze dużo się dzieje. Praca wcale nie jest łatwa, ale jestem pewny, że na pewno sobie poradzę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81455</wp:posOffset>
            </wp:positionH>
            <wp:positionV relativeFrom="page">
              <wp:posOffset>3653790</wp:posOffset>
            </wp:positionV>
            <wp:extent cx="802005" cy="7353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-367030</wp:posOffset>
                </wp:positionH>
                <wp:positionV relativeFrom="paragraph">
                  <wp:posOffset>1854835</wp:posOffset>
                </wp:positionV>
                <wp:extent cx="6429375" cy="1911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91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146.05pt;width:506.2pt;height:1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356360" cy="17405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67030</wp:posOffset>
                </wp:positionH>
                <wp:positionV relativeFrom="paragraph">
                  <wp:posOffset>25209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8.9pt;margin-top:19.85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67030</wp:posOffset>
                </wp:positionH>
                <wp:positionV relativeFrom="paragraph">
                  <wp:posOffset>489585</wp:posOffset>
                </wp:positionV>
                <wp:extent cx="6429375" cy="32004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8.5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7030</wp:posOffset>
                </wp:positionH>
                <wp:positionV relativeFrom="paragraph">
                  <wp:posOffset>33020</wp:posOffset>
                </wp:positionV>
                <wp:extent cx="247650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.6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, wskazując na zakres wiedzy uczniów w zakresie omawi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271780</wp:posOffset>
                </wp:positionH>
                <wp:positionV relativeFrom="paragraph">
                  <wp:posOffset>-68580</wp:posOffset>
                </wp:positionV>
                <wp:extent cx="6429375" cy="32004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4pt;margin-top:-5.4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1780</wp:posOffset>
                </wp:positionH>
                <wp:positionV relativeFrom="paragraph">
                  <wp:posOffset>-6350</wp:posOffset>
                </wp:positionV>
                <wp:extent cx="247650" cy="457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4pt;margin-top:-0.5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Zgadzam się” a 5 – „Nie 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88"/>
        <w:gridCol w:w="555"/>
        <w:gridCol w:w="553"/>
        <w:gridCol w:w="555"/>
        <w:gridCol w:w="553"/>
        <w:gridCol w:w="554"/>
        <w:gridCol w:w="79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precyzyjną i dokład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zybko przejść od wykonywania jednej czynności do drugi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roblemów komunikuję się z otoczen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wykonywanych przez siebie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wykonywać polecenia, podporządkować się decyzji i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prawia mi problemu praca według instrukc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jest dla mnie problemem wykonywanie czynności rutynowych, powtarzających si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gotowy/a do podjęcia pracy w systemie zmianowym, w weekendy i święt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zmotywowany/a do stałego poszerzania swojej wiedzy związanej z obowiązkami na stanowisku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współpracować z innymi, pracować w zespo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, w których potrzebna jest zręczność rąk, nie stanowią dla mnie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różne czynności porządkow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atwo uczę się wykonywania nowych czynności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i mówią o mnie, że mam talent organizators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zainteresowania techniczne i mecha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precyzyjnie określone czyn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zawsze interesowało mnie, jak funkcjonują obiekty, takie jak hotele, pensjonaty, schronisk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jestem nosicielem chorób zakaź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u ze wzmożoną potliwością rą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wytrzymałą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36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8930</wp:posOffset>
                </wp:positionH>
                <wp:positionV relativeFrom="paragraph">
                  <wp:posOffset>671830</wp:posOffset>
                </wp:positionV>
                <wp:extent cx="6429375" cy="32004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52.9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28930</wp:posOffset>
                </wp:positionH>
                <wp:positionV relativeFrom="paragraph">
                  <wp:posOffset>111125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5.9pt;margin-top:8.75pt;width:506.2pt;height:40.6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28930</wp:posOffset>
                </wp:positionH>
                <wp:positionV relativeFrom="paragraph">
                  <wp:posOffset>306705</wp:posOffset>
                </wp:positionV>
                <wp:extent cx="247650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4.15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sz w:val="21"/>
          <w:szCs w:val="21"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0355</wp:posOffset>
                </wp:positionH>
                <wp:positionV relativeFrom="paragraph">
                  <wp:posOffset>-87630</wp:posOffset>
                </wp:positionV>
                <wp:extent cx="6429375" cy="32004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6.9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0355</wp:posOffset>
                </wp:positionH>
                <wp:positionV relativeFrom="paragraph">
                  <wp:posOffset>297815</wp:posOffset>
                </wp:positionV>
                <wp:extent cx="247650" cy="457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3.45pt;width:19.45pt;height:35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1"/>
          <w:szCs w:val="21"/>
          <w:u w:val="single"/>
        </w:rPr>
        <w:t>Wiem wszystko</w:t>
      </w:r>
      <w:r>
        <w:rPr>
          <w:b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el:</w:t>
      </w:r>
      <w:r>
        <w:rPr>
          <w:sz w:val="21"/>
          <w:szCs w:val="21"/>
        </w:rPr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omoce: </w:t>
      </w:r>
      <w:r>
        <w:rPr>
          <w:sz w:val="21"/>
          <w:szCs w:val="21"/>
        </w:rPr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zas: </w:t>
      </w:r>
      <w:r>
        <w:rPr>
          <w:sz w:val="21"/>
          <w:szCs w:val="21"/>
        </w:rPr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941705</wp:posOffset>
                </wp:positionV>
                <wp:extent cx="6429375" cy="32258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256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4.4pt;margin-top:74.15pt;width:506.2pt;height:25.3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1"/>
          <w:szCs w:val="21"/>
        </w:rPr>
        <w:t xml:space="preserve">Instrukcja: </w:t>
      </w:r>
      <w:r>
        <w:rPr>
          <w:sz w:val="21"/>
          <w:szCs w:val="21"/>
        </w:rPr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259715</wp:posOffset>
                </wp:positionV>
                <wp:extent cx="6429375" cy="32004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0.45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1"/>
          <w:szCs w:val="21"/>
        </w:rPr>
        <w:t xml:space="preserve">ĆWICZENIA SYTUACYJNE </w:t>
      </w:r>
    </w:p>
    <w:p>
      <w:pPr>
        <w:pStyle w:val="Normal"/>
        <w:numPr>
          <w:ilvl w:val="0"/>
          <w:numId w:val="8"/>
        </w:numPr>
        <w:spacing w:lineRule="auto" w:line="240" w:before="240" w:after="240"/>
        <w:rPr>
          <w:b/>
          <w:b/>
          <w:sz w:val="21"/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0355</wp:posOffset>
                </wp:positionH>
                <wp:positionV relativeFrom="paragraph">
                  <wp:posOffset>311785</wp:posOffset>
                </wp:positionV>
                <wp:extent cx="247650" cy="6635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3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4.55pt;width:19.45pt;height:52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1"/>
          <w:szCs w:val="21"/>
          <w:u w:val="single"/>
        </w:rPr>
        <w:t>Ja jako … pracownik pomocniczy obsługi hotelowej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el:</w:t>
      </w:r>
      <w:r>
        <w:rPr>
          <w:sz w:val="21"/>
          <w:szCs w:val="21"/>
        </w:rPr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omoce: </w:t>
      </w:r>
      <w:r>
        <w:rPr>
          <w:sz w:val="21"/>
          <w:szCs w:val="21"/>
        </w:rPr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zas: </w:t>
      </w:r>
      <w:r>
        <w:rPr>
          <w:sz w:val="21"/>
          <w:szCs w:val="21"/>
        </w:rPr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  <w:sz w:val="21"/>
          <w:szCs w:val="21"/>
        </w:rPr>
        <w:t xml:space="preserve">Instrukcja: </w:t>
      </w:r>
      <w:r>
        <w:rPr>
          <w:sz w:val="21"/>
          <w:szCs w:val="21"/>
        </w:rPr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>
          <w:sz w:val="21"/>
          <w:szCs w:val="21"/>
        </w:rPr>
      </w:pPr>
      <w:r>
        <w:rPr>
          <w:sz w:val="21"/>
          <w:szCs w:val="21"/>
        </w:rPr>
        <w:t>miejsc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>
          <w:sz w:val="21"/>
          <w:szCs w:val="21"/>
        </w:rPr>
      </w:pPr>
      <w:r>
        <w:rPr>
          <w:sz w:val="21"/>
          <w:szCs w:val="21"/>
        </w:rPr>
        <w:t>dni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>
          <w:sz w:val="21"/>
          <w:szCs w:val="21"/>
        </w:rPr>
        <w:t>zalet i wad wykonywanej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>
          <w:sz w:val="21"/>
          <w:szCs w:val="21"/>
        </w:rPr>
      </w:pPr>
      <w:r>
        <w:rPr>
          <w:sz w:val="21"/>
          <w:szCs w:val="21"/>
        </w:rPr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290830</wp:posOffset>
                </wp:positionH>
                <wp:positionV relativeFrom="paragraph">
                  <wp:posOffset>789940</wp:posOffset>
                </wp:positionV>
                <wp:extent cx="6429375" cy="32004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0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62.2pt;width:506.2pt;height:2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1"/>
          <w:szCs w:val="21"/>
        </w:rPr>
        <w:t>Następnie wybrane osoby przedstawiają na forum grupy informacje, jakie uzyskali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8"/>
        </w:numPr>
        <w:spacing w:lineRule="auto" w:line="240" w:before="240" w:after="240"/>
        <w:rPr/>
      </w:pPr>
      <w:r>
        <w:rPr>
          <w:b/>
          <w:sz w:val="21"/>
          <w:szCs w:val="21"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90830</wp:posOffset>
                </wp:positionH>
                <wp:positionV relativeFrom="paragraph">
                  <wp:posOffset>36195</wp:posOffset>
                </wp:positionV>
                <wp:extent cx="247650" cy="6019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0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2.85pt;width:19.45pt;height:47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1"/>
          <w:szCs w:val="21"/>
        </w:rPr>
        <w:t>Cel:</w:t>
      </w:r>
      <w:r>
        <w:rPr>
          <w:sz w:val="21"/>
          <w:szCs w:val="21"/>
        </w:rPr>
        <w:t xml:space="preserve"> Zwiększenie wiedzy uczniów na temat szans i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Pomoce: </w:t>
      </w:r>
      <w:r>
        <w:rPr>
          <w:sz w:val="21"/>
          <w:szCs w:val="21"/>
        </w:rPr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Czas: </w:t>
      </w:r>
      <w:r>
        <w:rPr>
          <w:sz w:val="21"/>
          <w:szCs w:val="21"/>
        </w:rPr>
        <w:t>20-30 minut</w:t>
      </w:r>
    </w:p>
    <w:p>
      <w:pPr>
        <w:pStyle w:val="Normal"/>
        <w:spacing w:lineRule="auto" w:line="240" w:before="240" w:after="240"/>
        <w:jc w:val="both"/>
        <w:rPr>
          <w:sz w:val="21"/>
          <w:szCs w:val="21"/>
        </w:rPr>
      </w:pPr>
      <w:r>
        <w:rPr>
          <w:b/>
          <w:sz w:val="21"/>
          <w:szCs w:val="21"/>
        </w:rPr>
        <w:t>Instrukcja</w:t>
      </w:r>
      <w:r>
        <w:rPr>
          <w:sz w:val="21"/>
          <w:szCs w:val="21"/>
        </w:rPr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</w:t>
        <w:br/>
        <w:t xml:space="preserve">na tablicy. Następnie kolejne grupy dodają swoje spostrzeżenia, które nie pojawiły się wcześniej. Efektem końcowym jest kompletna tabela wskazująca zarówno na szanse, jak i zagrożenia (zewnętrzne </w:t>
        <w:br/>
        <w:t>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12090</wp:posOffset>
                </wp:positionH>
                <wp:positionV relativeFrom="paragraph">
                  <wp:posOffset>-197485</wp:posOffset>
                </wp:positionV>
                <wp:extent cx="6153150" cy="233553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23356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e36c0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6.7pt;margin-top:-15.55pt;width:484.45pt;height:183.85pt;mso-wrap-style:none;v-text-anchor:middle" type="_x0000_t176">
                <v:fill o:detectmouseclick="t" on="false"/>
                <v:stroke color="#e36c0a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25730</wp:posOffset>
                </wp:positionH>
                <wp:positionV relativeFrom="paragraph">
                  <wp:posOffset>-340360</wp:posOffset>
                </wp:positionV>
                <wp:extent cx="806450" cy="34036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34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ykła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-9.9pt;margin-top:-26.8pt;width:63.45pt;height:2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ykład:</w:t>
                      </w:r>
                    </w:p>
                  </w:txbxContent>
                </v:textbox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i/>
        </w:rPr>
        <w:t xml:space="preserve">Praca w hotelu „Dla wszystkich” jest pierwszą pracą, którą Oktawia dostała po ukończeniu szkoły. Złożyła CV, poszła na rozmowę kwalifikacyjną i ku wielkiej radości, dostała pracę. Od miesiąca jest już pełnoprawną pracownicą pomocniczą obsługi hotelowej. Do jej obowiązków należy przygotowywanie pokoi na przyjęcie gości hotelowych. Szybko i sprawnie wykonuje powierzone jej zadania. Jej pokoje zawsze najszybciej są wyszykowane, dlatego Oktawia pomaga swoim koleżankom - wiadomo, </w:t>
        <w:br/>
        <w:t>im szybciej wszystko będzie gotowe, tym szybciej cały zespół będzie miał przerwę. Od kilku dni Oktawia ma wrażenie, że jej koleżanki specjalnie wolniej pracują, żeby w jak największym stopniu skorzystać z jej pomocy. Dziewczynie wcale się to nie podoba – wiadomo trzeba sobie pomagać, ale jest duża różnica miedzy pomaganiem a wykorzystywaniem czyjejś uprzejmości.</w:t>
      </w:r>
    </w:p>
    <w:p>
      <w:pPr>
        <w:pStyle w:val="Normal"/>
        <w:spacing w:lineRule="auto" w:line="240" w:before="240" w:after="240"/>
        <w:jc w:val="both"/>
        <w:rPr>
          <w:b/>
          <w:b/>
          <w:i/>
          <w:i/>
        </w:rPr>
      </w:pPr>
      <w:r>
        <w:rPr>
          <w:b/>
          <w:i/>
        </w:rPr>
        <w:t>Czy Oktawia nadal powinna pomagać koleżankom? Jak się zachować? Jakie mogą być konsekwencje jej decyzji?</w:t>
      </w:r>
    </w:p>
    <w:p>
      <w:pPr>
        <w:pStyle w:val="Normal"/>
        <w:spacing w:lineRule="auto" w:line="240" w:before="240" w:after="2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105"/>
        <w:gridCol w:w="3717"/>
      </w:tblGrid>
      <w:tr>
        <w:trPr>
          <w:trHeight w:val="574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1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2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105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717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96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5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105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717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92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5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3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289560</wp:posOffset>
                </wp:positionH>
                <wp:positionV relativeFrom="paragraph">
                  <wp:posOffset>282575</wp:posOffset>
                </wp:positionV>
                <wp:extent cx="6429375" cy="27686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22.25pt;width:506.2pt;height:21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289560</wp:posOffset>
                </wp:positionH>
                <wp:positionV relativeFrom="paragraph">
                  <wp:posOffset>-90805</wp:posOffset>
                </wp:positionV>
                <wp:extent cx="6429375" cy="29527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952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2.8pt;margin-top:-7.15pt;width:506.2pt;height:23.2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89560</wp:posOffset>
                </wp:positionH>
                <wp:positionV relativeFrom="paragraph">
                  <wp:posOffset>41275</wp:posOffset>
                </wp:positionV>
                <wp:extent cx="247650" cy="44132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41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pt;margin-top:3.25pt;width:19.45pt;height:34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FFFFFF"/>
                <w:sz w:val="20"/>
                <w:szCs w:val="20"/>
              </w:rPr>
              <w:t xml:space="preserve">1. Przeciwwskazaniem do zdobycia kwalifikacji T.1, </w:t>
              <w:br/>
              <w:t>są między innymi: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wózki hotelowe, odkurzacz, froterka, pralka, żelazko, sprzęt i urządzenia kuchenne (stoły robocze, zmywarki, lodówki, ekspres do kawy, roboty kuchenne)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 Kwalifikację zawodową T.1 można uzyskać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w pokojach hotelowych, pralni, kuchni  hotelowej, węźle sanitarnym, jak również</w:t>
              <w:br/>
              <w:t>w otoczeniu obiektu (ogrodach, na parkingu,</w:t>
              <w:br/>
              <w:t>na drogach dojazdowych)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</w:tcPr>
          <w:p>
            <w:pPr>
              <w:pStyle w:val="Normal"/>
              <w:spacing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 Niezbędne do wykonywania czynności, związanych z WYKONYWANIEM PRAC POMOCNICZYCH W OBIEKTACH ŚWIADCZĄCYCH USŁUGI HOTELARSKIE, są: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. choroby skóry rąk, nosicielstwo chorób zakaźnych, alergie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</w:tcPr>
          <w:p>
            <w:pPr>
              <w:pStyle w:val="Normal"/>
              <w:spacing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 Praca związana z WYKONYWANIEM PRAC POMOCNICZYCH W OBIEKTACH ŚWIADCZĄCYCH USŁUGI HOTELARSKIE odbywa się :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 umiejętność pracy w zespole, komunikatywność, </w:t>
              <w:br/>
              <w:t>a także szybkie tempo pracy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</w:tcPr>
          <w:p>
            <w:pPr>
              <w:pStyle w:val="Normal"/>
              <w:spacing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 Do przedmiotów wykorzystywanych podczas pracy pomocnika hotelowego zaliczają się, między innymi: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ucząc się w zasadniczej szkole zawodowej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80035</wp:posOffset>
                </wp:positionH>
                <wp:positionV relativeFrom="paragraph">
                  <wp:posOffset>154940</wp:posOffset>
                </wp:positionV>
                <wp:extent cx="6429375" cy="36703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12.2pt;width:506.2pt;height:28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80035</wp:posOffset>
                </wp:positionH>
                <wp:positionV relativeFrom="paragraph">
                  <wp:posOffset>13335</wp:posOffset>
                </wp:positionV>
                <wp:extent cx="247650" cy="49720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05pt;margin-top:1.05pt;width:19.45pt;height:39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120" w:after="12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37185</wp:posOffset>
                </wp:positionH>
                <wp:positionV relativeFrom="paragraph">
                  <wp:posOffset>59055</wp:posOffset>
                </wp:positionV>
                <wp:extent cx="6429375" cy="36703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7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55pt;margin-top:4.65pt;width:506.2pt;height:28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37185</wp:posOffset>
                </wp:positionH>
                <wp:positionV relativeFrom="paragraph">
                  <wp:posOffset>467995</wp:posOffset>
                </wp:positionV>
                <wp:extent cx="247650" cy="68770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7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55pt;margin-top:36.85pt;width:19.45pt;height:54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4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6705</wp:posOffset>
                </wp:positionH>
                <wp:positionV relativeFrom="paragraph">
                  <wp:posOffset>293370</wp:posOffset>
                </wp:positionV>
                <wp:extent cx="6429375" cy="39179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168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4.15pt;margin-top:23.1pt;width:506.2pt;height:30.8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360" w:after="360"/>
        <w:rPr>
          <w:b/>
          <w:b/>
        </w:rPr>
      </w:pPr>
      <w:r>
        <w:rPr>
          <w:b/>
        </w:rPr>
        <w:t>V.     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902"/>
        <w:gridCol w:w="91"/>
        <w:gridCol w:w="886"/>
        <w:gridCol w:w="106"/>
        <w:gridCol w:w="1418"/>
        <w:gridCol w:w="3791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1 WYKONYWANIE PRAC POMOCNICZYCH W OBIEKTACH ŚWIADCZĄCYCH USŁUGI HOTELARSKIE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tel, pensjonat, schronisko, boj hotelowy, recepcja, rezerwacja, doba hotelow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</w:t>
              <w:br/>
              <w:t>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 temat danej kwalifikacji nie są zgodne z zakresem obowiązków, które wykonuje się</w:t>
              <w:br/>
              <w:t xml:space="preserve">w jej ramach. 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</w:t>
              <w:br/>
              <w:t>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</w:t>
              <w:br/>
              <w:t>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różnorodna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dostosowania obowiązków do indywidualnych predyspozycji pracownika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sz w:val="16"/>
                <w:szCs w:val="16"/>
              </w:rPr>
              <w:t>- wykonywane czynności są analogiczne do tych wykonywanych w życiu prywatnym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raca w zróżnicowanych warunkach- podwyższona temperatura, wilgotność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ybkie tempo pracy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ieczność podporządkowania się przełożonym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Wiem wszystko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6"/>
                <w:szCs w:val="16"/>
              </w:rPr>
              <w:t>Gimnazjum – zasadnicza szkoła zawodowa – (3 lata, kształcenie przewidziane wyłącznie dla uczniów</w:t>
              <w:br/>
              <w:t>z niepełnosprawnością intelektualną w stopniu lekkim, kwalifikacja T.1) – egzamin potwierdzający kwalifikacje w zawodzie (OKE) – pracownik pomocniczy obsługi hotelowej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T.1 można zdobyć na kwalifikacyjnym kursie zawodowym (900 h, kształcenie przewidziane wyłącznie dla uczniów z niepełnosprawnością intelektualną w stopniu lekkim)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Jakie są szanse rozwoju</w:t>
              <w:br/>
              <w:t>w danej kwalifikacji/danym zawodzie?</w:t>
            </w:r>
          </w:p>
        </w:tc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sy doszkalające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 wykonywania pracy: zróżnicowane - pomieszczenia hotelowe, pokoje, zaplecze gastronomiczne, węzeł sanitarny, pralnia, otoczenie obiektu (parking, teren rekreacyjny przyległy do obiektu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nniki szkodliwe: praca w miejscach o podwyższonej temperaturze, zmiennej wilgotności (kuchnia, pralnia), narażenie na występowanie alergenów (np. podczas używania środków czystości, wykonywania prac w ogrodzie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iejętność pracy w zespole, umiejętność podporządkowania się przełożonym, komunikatywność, szybkie tempo pracy, szybkie przechodzenie od jednej czynności do drugiej, dokładność, podzielność uwagi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anowcz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sertywn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uleganie wpływom z zewnątrz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zdecydowa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konsekwencji w działani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czucie wykorzysta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łe samopoczucie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anujące wyznaczone przez kogoś grani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biek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stawione na współpracę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toczenie ekspans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szczeniow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empat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zerwanie kontaktu z resztą zespołu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. Przeciwwskazaniem do zdobycia kwalifikacji T.1, są między innymi: choroby skóry rąk, nosicielstwo chorób zakaźnych, alergie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. Kwalifikację zawodową T.1 można uzyskać ucząc się w zasadniczej szkole zawodowej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. Niezbędne do wykonywania czynności, związanych z WYKONYWANIEM PRAC POMOCNICZYCH W OBIEKTACH ŚWIADCZĄCYCH USŁUGI HOTELARSKIE są: umiejętność pracy w zespole, komunikatywność, a także szybkie tempo pracy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. Praca związana z WYKONYWANIEM PRAC POMOCNICZYCH W OBIEKTACH ŚWIADCZĄCYCH USŁUGI HOTELARSKIE odbywa się w pokojach hotelowych, pralni, kuchni hotelowej, węźle sanitarnym, jak również w otoczeniu obiektu (ogrodach, na parkingu, na drogach dojazdowych)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. Do przedmiotów wykorzystywanych podczas pracy pomocnika hotelowego zaliczają się, między innymi: wózki hotelowe, odkurzacz, froterka, pralka, żelazko, sprzęt i urządzenia kuchenne (stoły robocze, zmywarki, lodówki, ekspres do kawy, roboty kuchenne)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8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8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07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6T10:16:00Z</dcterms:modified>
  <cp:revision>10</cp:revision>
  <dc:subject/>
  <dc:title/>
</cp:coreProperties>
</file>